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ейтинг муниципальных  районов и городских округов  по содействию развитию конкуренции в Воронежской области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Воронежской области сформирован рейтинг муниципальных образований в части их деятельности по содействию развитию конкуренции и по обеспечению условий для благоприятного инвестиционного климата, предусматривающий систему поощрений (далее – Рейтинг). Механизм рейтингования включен в оценку эффективности развития муниципальных районов, городских округов и поселений, являющихся административными центрами муниципальных районов Воронежской области, утвержденную постановлением правительства Воронежской области от 26.09.2013 № 838 «О мониторинге и оценке эффективности развития муниципальных районов, городских округов и поселений, являющихся административными центрами муниципальных районов Воронежской области (в ред. от 15.02.2016 г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основу рейтинговой оценки деятельности муниципальных образований по содействию развитию конкуренции и по обеспечению условий для благоприятного инвестиционного климата легла средняя оценка годовых темпов роста значений целевых показателей содействия развитию конкуренции в Воронежской области администрациями муниципальных районов и городских округов области. Данные показатели утверждены в рамках заключенных в ноябре 2015 года соглашений между департаментом экономического развития Воронежской области как органа, уполномоченного на содействие развитию конкуренции,  и администрациями муниципальных районов и городских округов о внедрении Стандарта развития конкуренции в Воронежской области. В перечень целевых показателей содействия развитию конкуренции  включены показатели, отражающие решение  задач региональной «дорожной карты» по содействию развитию конкуренции, а  также показатели, характеризующие условия ведения предпринимательской деятельности в регионе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и показателями содействия развитию конкуренции для  городских округов области определены: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 Оценка предпринимательским сообществом состояния конкурентной среды (баллов).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  Коэффициент напряженности на регистрируемом рынке труда (единиц).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  Объем инвестиций в основной капитал (за исключением бюджетных средств) на душу населения (тыс. руб.).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  Число субъектов малого и среднего предпринимательства в расчете на 10 тыс. человек населения (единиц).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  Оборот средних и малых предприятий, с учетом микропредприятий,  на душу населения (руб.).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  Доля заключенных контрактов с субъектами малого предпринимательства по процедурам торгов и запросов котировок, проведенным у субъектов малого предпринимательства в контрактной системе в сфере закупок товаров, работ, услуг для обеспечения муниципальных нужд, в общей стоимости заключенных муниципальных контрактов в муниципальном районе (городском округе) (процентов).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  Среднее количество участников конкурентной процедуры определения поставщиков (подрядчиков, исполнителей) при осуществлении закупок для обеспечения муниципальных нужд (единиц).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  Рост оборота розничной торговли, осуществляемой на розничных рынках и ярмарках, в расчете на душу населения (процентов к предыдущему году).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муниципальных районов области в перечень целевых показателей содействия развитию конкуренции в Воронежской области, кроме того,  включены показатели Плана мероприятий («дорожной карты») по содействию развитию конкуренции, отражающие эффективность решения задач по развитию конкуренции на приоритетном для области рынке – рынке овощной и свежей фруктово-ягодной продукции. Это показатели: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  Объем производства овощной продукции (тыс. тонн).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  Объем производства фруктово-ягодной продукции (тыс. тонн).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затель «Оценка предпринимательским сообществом состояния конкурентной среды (баллов)» является социологическим, его значение определяется на основании результатов опросов субъектов предпринимательской деятельности в муниципальных районах и городских округах области, проведенных в рамках мониторинга состояния и развития конкуренции на рынках товаров и услуг Воронежской области,  следующим образом: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де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,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,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доля респондентов муниципального района (городского округа) области, ответивших «Удовлетворительное» и «Скорее удовлетворительное» на вопрос «Оцените качество официальной информации о состоянии конкурентной среды на рынках товаров и услуг субъекта (количество участников, данные о перспективах развития конкретных рынков, барьеры входа на рынки и т.д.) и деятельности по содействию развитию конкуренции, размещаемой в открытом доступе» соответственно в части уровня доступности, уровня понятности, удобства получения;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доля респондентов муниципального района (городского округа) области, ответивших «Административные барьеры есть, но они преодолимы без существенных затрат» и «Нет административных барьеров» на вопрос «По Вашей оценке, насколько преодолимы административные барьеры для ведения текущей деятельности и открытия нового бизнеса на рынке, основном для бизнеса, который вы представляете?»;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доля респондентов муниципального района (городского округа) области, ответивших «Административные барьеры были полностью устранены», «Бизнесу стало проще преодолевать административные барьеры, чем раньше» и «Административные барьеры отсутствуют, как и ранее» на вопрос «По Вашей оценке, как изменился уровень административных барьеров на рынке, основном для бизнеса, который вы представляете, в течение последних 3 лет?».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итогам отчетного года для каждого муниципального района и городского округа выполнены расчеты среднего значения годовых темпов роста значений соответствующих целевых показателей содействия развитию конкуренции. Полученные средние значения годовых темпов роста показателей являются основой ранжирования муниципальных районов и городских округов.</w:t>
      </w:r>
    </w:p>
    <w:p>
      <w:pPr>
        <w:pStyle w:val="Normal"/>
        <w:tabs>
          <w:tab w:val="clear" w:pos="708"/>
          <w:tab w:val="left" w:pos="127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итогам 2015 года муниципальные районы и городские округа области заняли следующие рейтинговые позиции в части их деятельности по содействию развитию конкуренции и по обеспечению условий для благоприятного инвестиционного климата: </w:t>
      </w:r>
    </w:p>
    <w:p>
      <w:pPr>
        <w:pStyle w:val="Normal"/>
        <w:tabs>
          <w:tab w:val="clear" w:pos="708"/>
          <w:tab w:val="left" w:pos="1273" w:leader="none"/>
        </w:tabs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5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06"/>
        <w:gridCol w:w="1199"/>
      </w:tblGrid>
      <w:tr>
        <w:trPr>
          <w:tblHeader w:val="true"/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ых районов  и городских округов Воронежской обла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 рейтинге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гучар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нтемиров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нин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лов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мамон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Борисоглебс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ачеев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бров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банов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турлинов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Нововороне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ошан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мон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рен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усман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ьховат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хав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-1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трогож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-1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пьев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холь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ин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нов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-23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скин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-23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девиц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лук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робьев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ен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Вороне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шир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3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хопер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30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ртиль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-32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орин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-32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влов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опавлов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SimSun;宋体" w:cs="Calibri"/>
      <w:kern w:val="2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Calibri" w:hAnsi="Calibri" w:eastAsia="SimSun;宋体" w:cs="Calibri"/>
      <w:kern w:val="2"/>
    </w:rPr>
  </w:style>
  <w:style w:type="character" w:styleId="Style17">
    <w:name w:val="Нижний колонтитул Знак"/>
    <w:basedOn w:val="Style14"/>
    <w:qFormat/>
    <w:rPr>
      <w:rFonts w:ascii="Calibri" w:hAnsi="Calibri" w:eastAsia="SimSun;宋体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16:00Z</dcterms:created>
  <dc:creator>eborodkina</dc:creator>
  <dc:description/>
  <dc:language>en-US</dc:language>
  <cp:lastModifiedBy>mosorov</cp:lastModifiedBy>
  <dcterms:modified xsi:type="dcterms:W3CDTF">2016-02-29T11:16:00Z</dcterms:modified>
  <cp:revision>2</cp:revision>
  <dc:subject/>
  <dc:title/>
</cp:coreProperties>
</file>