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spacing w:val="30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bCs/>
          <w:i/>
          <w:iCs/>
          <w:spacing w:val="3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457200</wp:posOffset>
            </wp:positionV>
            <wp:extent cx="633730" cy="61150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  <w:t xml:space="preserve">ДЕПАРТАМЕНТ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exact" w:line="4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spacing w:lineRule="exact" w:line="400" w:before="120" w:after="0"/>
        <w:jc w:val="center"/>
        <w:rPr>
          <w:rFonts w:ascii="Times New Roman" w:hAnsi="Times New Roman" w:eastAsia="Times New Roman" w:cs="Times New Roman"/>
          <w:spacing w:val="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6"/>
          <w:szCs w:val="36"/>
          <w:lang w:eastAsia="ru-RU"/>
        </w:rPr>
        <w:t>ПРИКАЗ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6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pacing w:val="60"/>
          <w:sz w:val="32"/>
          <w:szCs w:val="3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</wp:posOffset>
                </wp:positionH>
                <wp:positionV relativeFrom="paragraph">
                  <wp:posOffset>92075</wp:posOffset>
                </wp:positionV>
                <wp:extent cx="174053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4.01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27.25pt;mso-wrap-distance-left:9.05pt;mso-wrap-distance-right:9.05pt;mso-wrap-distance-top:0pt;mso-wrap-distance-bottom:0pt;margin-top:7.25pt;mso-position-vertical-relative:text;margin-left: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14.01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spacing w:lineRule="auto" w:line="240" w:before="0" w:after="0"/>
        <w:ind w:right="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№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2-О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6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5863590" cy="0"/>
                <wp:effectExtent l="635" t="8255" r="0" b="8255"/>
                <wp:wrapNone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0"/>
                          <a:chOff x="0" y="0"/>
                          <a:chExt cx="5863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130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9.95pt;margin-top:0pt;width:461.65pt;height:0pt" coordorigin="399,0" coordsize="9233,0">
                <v:line id="shape_0" from="399,0" to="3248,0" ID="Line 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81,0" to="9632,0" ID="Line 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оронеж</w:t>
      </w:r>
    </w:p>
    <w:p>
      <w:pPr>
        <w:pStyle w:val="Normal"/>
        <w:spacing w:lineRule="auto" w:line="240" w:before="0" w:after="0"/>
        <w:ind w:left="-57" w:right="51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7" w:right="515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 внесении изменений в приказ департамента экономического развития Воронежской области от 08.08.2012 № 100-О «Об утверждении документов, обеспечивающих предоставление государственных и муниципальных услуг с использованием универсальной электронной карты»</w:t>
        <w:br/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целях реализации отдельных положений главы 6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, во исполнение Закона Воронежской области от 27.05.2011 № 81-ОЗ «О некоторых вопросах организации предоставления государственных услуг в Воронежской области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и к а з ы в а 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 приказа департамента экономического развития Воронежской области от 08.08.2012 № 100-О «Об утверждении документов, обеспечивающих предоставление государственных и муниципальных услуг с использованием универсальной электронной карты» изложить в новой редакции: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Уполномоченной организации Воронежской области по организации предоставления государственных и муниципальных услуг с использованием универсальной электронной карты – областному казенному учреждению «Агентство по инновациям и развитию» организовать: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приём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й от граждан, зарегистрированных на территории Воронежской области, с момента опубликования в печати, а также размещения в информационно-телекоммуникационной сети Интернет на официальном сайте правительства Воронежской области извещения о начале выпуска универсальных электронных карт по заявлениям граждан;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ение реестра пунктов приема заявлений о выдаче универсальных электронных карт и пунктов выдачи универсальных электронных карт.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C24C4C9D53E5F535FE65B5F9C96376854B09342DB658FA3FF8E805CA69B5494DF7C76AECEDA6BCy5LF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56:00Z</dcterms:created>
  <dc:creator>Полякова Ирина</dc:creator>
  <dc:description/>
  <dc:language>en-US</dc:language>
  <cp:lastModifiedBy>akladov</cp:lastModifiedBy>
  <cp:lastPrinted>2012-12-26T15:29:00Z</cp:lastPrinted>
  <dcterms:modified xsi:type="dcterms:W3CDTF">2013-02-28T08:56:00Z</dcterms:modified>
  <cp:revision>2</cp:revision>
  <dc:subject/>
  <dc:title/>
</cp:coreProperties>
</file>