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457200</wp:posOffset>
            </wp:positionV>
            <wp:extent cx="633730" cy="61150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ЭКОНОМИЧЕСКОГО РАЗВИТИЯ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1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1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spacing w:val="60"/>
          <w:sz w:val="32"/>
          <w:szCs w:val="32"/>
        </w:rPr>
      </w:r>
    </w:p>
    <w:p>
      <w:pPr>
        <w:pStyle w:val="Style11"/>
        <w:tabs>
          <w:tab w:val="clear" w:pos="708"/>
          <w:tab w:val="left" w:pos="1345" w:leader="none"/>
          <w:tab w:val="left" w:pos="723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06.05.2010г.</w:t>
        <w:tab/>
        <w:tab/>
        <w:t>48-О</w:t>
      </w:r>
    </w:p>
    <w:p>
      <w:pPr>
        <w:pStyle w:val="Style11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1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1"/>
        <w:tabs>
          <w:tab w:val="clear" w:pos="708"/>
          <w:tab w:val="left" w:pos="567" w:leader="none"/>
          <w:tab w:val="left" w:pos="7938" w:leader="none"/>
        </w:tabs>
        <w:ind w:right="627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экономического развития Воронежской области от 15.03.2010  №25-О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целях приведения в соответствие действующему федеральному законодательству нормативного правового акта  Департамента экономического развития Воронежской области 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Департамента экономического развития Воронежской области от 15.03.2010 №25-О «Об утверждении административного регламента  департамента экономического развития Воронежской области по предоставлению государственной услуги «Проведение обязательной экспертизы инвестиционных проектов для получения государственной (областной) поддержки» следующие изменения:</w:t>
      </w:r>
    </w:p>
    <w:p>
      <w:pPr>
        <w:pStyle w:val="ConsPlusNormal"/>
        <w:widowControl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5. изложить в следующей редакции:</w:t>
      </w:r>
    </w:p>
    <w:p>
      <w:pPr>
        <w:pStyle w:val="ConsPlusNormal"/>
        <w:widowControl/>
        <w:spacing w:lineRule="auto" w:line="36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5. Получатели государственной услуги – члены экспертного совета по вопросам реализации стратегии социально-экономического развития Воронежской области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 для предоставления государственной услуги «Проведение обязательной экспертизы инвестиционных проектов для  получения государственной (областной) поддержки», предоставляются инвесторами, реализующими инвестиционные проекты.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3 пункта 2.2. изложить в следующей редакции: </w:t>
      </w:r>
    </w:p>
    <w:p>
      <w:pPr>
        <w:pStyle w:val="Normal"/>
        <w:autoSpaceDE w:val="false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« Максимальный срок подготовки департаментом экономического развития Воронежской области экспертного заключения по инвестиционным проектам, для получения государственной (областной) поддержки – 1 месяц со дня поступления документов от инвестора, реализующего инвестиционный проект, в департамент экономического развития Воронежской области».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.1.1. изложить в следующей редакции:</w:t>
      </w:r>
    </w:p>
    <w:p>
      <w:pPr>
        <w:pStyle w:val="Normal"/>
        <w:spacing w:lineRule="auto" w:line="360"/>
        <w:ind w:left="900" w:firstLine="376"/>
        <w:jc w:val="both"/>
        <w:rPr/>
      </w:pPr>
      <w:r>
        <w:rPr>
          <w:sz w:val="28"/>
          <w:szCs w:val="28"/>
        </w:rPr>
        <w:t>«3.1.1. Инвестор, реализующий инвестиционный проект, направляет в департамент экономического развития Воронежской области обращение и документы, необходимые для проведения экспертизы инвестиционного проекта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а 5.1.3.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 5.1.3. Жалоба заявителя в письменной форме должна содержать следующую информацию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вои фамилию, имя, отчество (последнее - при наличии), почтовый адрес, по которому должны быть направлены ответ, уведомление о переадресации обращения (для граждан)/наименование юридического лица, фактический адрес (для юридических лиц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именование государственного органа, в который направляет письменное                             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о обжалуемого решения, действия (бездействия).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5. Пункт 5.1.9. исключить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6.Пункт 5.1.10. считать соответственно пунктом 5.1.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           М.Н.Я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96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mishkova</cp:lastModifiedBy>
  <cp:lastPrinted>2010-05-06T15:21:00Z</cp:lastPrinted>
  <dcterms:modified xsi:type="dcterms:W3CDTF">2010-05-11T05:55:00Z</dcterms:modified>
  <cp:revision>7</cp:revision>
  <dc:subject>Бланки администрации Воронежской области</dc:subject>
  <dc:title>Образцы бланков</dc:title>
</cp:coreProperties>
</file>