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516" w:leader="none"/>
        </w:tabs>
        <w:spacing w:before="0" w:after="0"/>
        <w:ind w:left="285" w:right="-1020" w:firstLine="171"/>
        <w:rPr>
          <w:spacing w:val="30"/>
          <w:lang w:val="en-US"/>
        </w:rPr>
      </w:pPr>
      <w:r>
        <w:rPr>
          <w:spacing w:val="30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9310</wp:posOffset>
                </wp:positionH>
                <wp:positionV relativeFrom="paragraph">
                  <wp:posOffset>-230505</wp:posOffset>
                </wp:positionV>
                <wp:extent cx="172720" cy="60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4" w:right="-1020" w:firstLine="17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608965"/>
                                  <wp:effectExtent l="0" t="0" r="0" b="0"/>
                                  <wp:docPr id="2" name="Реэкспонирова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еэкспонирова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9" r="-6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47.95pt;mso-wrap-distance-left:9pt;mso-wrap-distance-right:9pt;mso-wrap-distance-top:0pt;mso-wrap-distance-bottom:0pt;margin-top:-18.15pt;mso-position-vertical-relative:text;margin-left:2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14" w:right="-1020" w:firstLine="17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608965"/>
                            <wp:effectExtent l="0" t="0" r="0" b="0"/>
                            <wp:docPr id="3" name="Реэкспонирова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еэкспонирова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9" r="-6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3751" w:leader="none"/>
        </w:tabs>
        <w:spacing w:before="0" w:after="0"/>
        <w:ind w:left="285" w:right="-1020" w:firstLine="171"/>
        <w:rPr>
          <w:spacing w:val="30"/>
          <w:lang w:val="en-US"/>
        </w:rPr>
      </w:pPr>
      <w:r>
        <w:rPr>
          <w:spacing w:val="30"/>
          <w:lang w:val="en-US"/>
        </w:rPr>
        <w:tab/>
      </w:r>
    </w:p>
    <w:p>
      <w:pPr>
        <w:pStyle w:val="Heading4"/>
        <w:spacing w:before="0" w:after="0"/>
        <w:ind w:left="285" w:right="-1020" w:firstLine="171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Heading4"/>
        <w:spacing w:before="0" w:after="0"/>
        <w:ind w:left="285" w:right="-1020" w:firstLine="171"/>
        <w:rPr>
          <w:spacing w:val="30"/>
        </w:rPr>
      </w:pPr>
      <w:r>
        <w:rPr>
          <w:spacing w:val="30"/>
        </w:rPr>
        <w:t xml:space="preserve">ДЕПАРТАМЕНТ ЭКОНОМИЧЕСКОГО РАЗВИТИЯ     </w:t>
      </w:r>
    </w:p>
    <w:p>
      <w:pPr>
        <w:pStyle w:val="Normal"/>
        <w:ind w:right="-1020" w:hanging="0"/>
        <w:rPr/>
      </w:pPr>
      <w:r>
        <w:rPr/>
        <w:tab/>
        <w:tab/>
        <w:tab/>
      </w:r>
      <w:r>
        <w:rPr>
          <w:b/>
        </w:rPr>
        <w:t>ВОРОНЕЖСКОЙ ОБЛАСТ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367" w:leader="none"/>
        </w:tabs>
        <w:rPr/>
      </w:pPr>
      <w:r>
        <w:rPr>
          <w:szCs w:val="28"/>
        </w:rPr>
        <w:t xml:space="preserve">«18»  февраля    2010г.                   </w:t>
        <w:tab/>
        <w:t xml:space="preserve">    11-О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.Воронеж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программы проверки соблюдения законодательства РФ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иных нормативно-правовых актов о размещении заказов для государственных и муниципальных нуж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(далее Закон),  в целях выполнения функций по проведению проверки соблюдения законодательства РФ и иных нормативно-правовых актов о размещении заказов для государственных и муниципальных нужд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 Утвердить программу </w:t>
      </w:r>
      <w:r>
        <w:rPr>
          <w:szCs w:val="28"/>
        </w:rPr>
        <w:t>проверки соблюдения законодательства РФ</w:t>
      </w:r>
    </w:p>
    <w:p>
      <w:pPr>
        <w:pStyle w:val="Normal"/>
        <w:ind w:left="900" w:hanging="90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и иных нормативно-правовых актов о размещении заказов для 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государственных и муниципальных нужд </w:t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исполнением приказа оставляю за соб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79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88"/>
        <w:gridCol w:w="320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/>
              <w:t>Руководитель департамента</w:t>
              <w:tab/>
              <w:t xml:space="preserve">         </w:t>
              <w:tab/>
              <w:tab/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/>
              <w:t>М.Н. Янц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887"/>
      </w:tblGrid>
      <w:tr>
        <w:trPr/>
        <w:tc>
          <w:tcPr>
            <w:tcW w:w="4684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департамента экономического развития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ежской област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. Н. Янцов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рки </w:t>
      </w:r>
      <w:r>
        <w:rPr>
          <w:rFonts w:cs="Times New Roman" w:ascii="Times New Roman" w:hAnsi="Times New Roman"/>
          <w:b/>
          <w:sz w:val="28"/>
          <w:szCs w:val="28"/>
        </w:rPr>
        <w:t>соблюдения законодательства РФ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иных нормативных правовых ак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азмещении заказов для государственных и муниципальных нужд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ие сведения об объекте контро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государственном заказчике, уполномоченном органе, специализированной организации, конкурсной, аукционной, котировочной комиссии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руктура размещения государственного заказа по способам закупо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мещение заказов путем проведения торгов в форме конкурса, аукцион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мерность выбора способа размещения заказа (конкурс или аукцион согласно Перечню, утвержденному распоряжением Правительства РФ №236-р от 27.02.08 г.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размещения извещения, конкурсной, аукционной документации о проведении открытого конкурса или аукциона на официальном сайте и публикации в официальном печатном издании, включая изменения к ним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лноты информации в извещениях о проведении открытого конкурса, аукцио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сроков подачи заявок участников (не допущение их сокращения)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подписания и размещения протоколов, составляемых в ходе конкурса, аукцион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лноты информации, отраженной в протоколах, составляемых в ходе размещения заказ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требований, предъявляемых к содержанию конкурсной, аукционной документаци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требований, предъявляемых к участникам размещения заказа и содержанию их зая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предоставления конкурсной, аукционной документ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разъяснения конкурсной, аукционной документаци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приема и регистрации заявок на участие в конкурсе, аукцион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исленный и квалификационный состав конкурсной, аукционной комиссии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членами конкурсной комиссии порядка вскрытия конвертов с заявками на участие в конкурсе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аудиозаписи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открытия доступа к поданным в форме электронных документов заявкам на участие в конкурсе, аукционе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мерность допуска (отказа в допуске) участников конкурса, аукцион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оценки, содержания и значимости критериев (с 01.11.09 г. согласно Правилам, утвержденным Постановлением Правительства РФ №722 от 10.09.09 г.), порядка сопоставления конкурсных заявок по критериям, выбора победителя конкурса с наилучшими условиями исполнения контракт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порядка проведения аукциона и выбора победителя, наличие видеозаписи аукциона;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оверность предоставленной, размещенной или опубликованной  информации о размещении заказа;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оимость конкурсной, аукционной документации в соответствии со сметой затрат на изготовление копии и доставки ее участнику (в случае предоставления ее платно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сть возврата обеспечения заявок участников или их удержание в связи с уклонением участника, с которым в результате торгов должен быть заключен контракт, от его подписа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мещение заказов путем запроса котирово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мерность выбора способа размещения заказа путем запроса котировок, соблюдение ограничений при размещении заказов на поставки одноименных товаров, работ, услуг путем запроса котиро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размещения извещения о проведении запроса котировок цен и проекта контракта на официальном сайте, порядка продления сроков подачи зая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подписания и размещения протоколов, составляемых в ходе размещения заказа, и полноты изложенной в них информ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требований к сведениям, содержащимся в запросе котиро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требований, предъявляемых к участникам размещения заказов и котировочной заявке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приема и регистрации котировочных зая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исленный и квалификационный состав котировочной комиссии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проведения запроса котировок, рассмотрения и оценки котировочных зая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мерность выбора победителя запроса котиро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оверность предоставленной, размещенной или опубликованной  информации о размещении заказа;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предоставления разъяснений результатов рассмотрения и оценки заявок участникам размещения заказов при наличии соответствующего запроса от ни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сть возврата обеспечения заявок участников или их удержание в связи с уклонением участника, с которым в результате запроса котировок должен быть заключен контракт, от его подписа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мещение заказа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размещения извещения о проведении предварительного отбора на сайте и в печатном издании, протокола с результатами отбор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анность требований к участникам, соблюдение процедуры предварительного отбора участников размещения заказ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еречня товаров, работ, услуг, необходимых для оказания гуманитарной помощи, утвержденного распоряжением правительства РФ от 27.02.2006г. №261-р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анность включения (отказа во включении) участников в перечень поставщиков, соблюдение порядка обновления переч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порядка проведения запроса котировок в целях оказания гуманитарной помощи либо ликвидации последствий ЧС и определения победителя (победителей), численный и квалификационный состав котировочной комиссии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ограничений и порядка применения п.6 ч.2 ст.55 закона при данном способе размещения заказ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Размещение заказа у единственного поставщика (исполнителя, подрядчик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анность размещения заказа у единственного поставщика (исполнителя, подрядчика), минуя процедуру торгов и запроса котировок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согласования с уполномоченным органом по контролю в сфере размещения заказов единственного поставщика (исполнителя, подрядчика) в случаях, если конкурс, аукцион, запрос котировок признаны несостоявшимис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порядка и сроков уведомления уполномоченного органа по контролю в сфере размещения заказов о заключении государственного контракта на основании п.5 и п.6 ч.2 ст.55 закона.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Национальный режим в отношении товаров, происходящих из иностранных государств, работ, услуг, выполняемых, оказываемых иностранными лицам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нормативных правовых актов Правительства РФ, устанавливающих условия допуска товаров, происходящих из иностранного государства или группы иностранных государств,</w:t>
      </w:r>
      <w:r>
        <w:rPr>
          <w:rFonts w:cs="Times New Roman" w:ascii="Times New Roman" w:hAnsi="Times New Roman"/>
          <w:sz w:val="28"/>
          <w:szCs w:val="28"/>
        </w:rPr>
        <w:t xml:space="preserve"> работ, услуг, выполняемых, оказываемых иностранными лица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ценовой преференции товарам (работам, услугам) российского происхождения в соответствии с Приказом Минэкономразвития РФ от 05.12.2008 г. №4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 Участие учреждений уголовно-исполнительной системы и организаций инвалидов в размещении заказов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нормативных правовых актов Правительства РФ в части предоставления преимуществ при участии в размещении заказов учреждений уголовно-исполнительной системы и организаций инвалидов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. Размещение заказа у субъектов малого предпринимательств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пределов </w:t>
      </w:r>
      <w:r>
        <w:rPr>
          <w:rFonts w:cs="Times New Roman" w:ascii="Times New Roman" w:hAnsi="Times New Roman"/>
          <w:sz w:val="28"/>
          <w:szCs w:val="28"/>
        </w:rPr>
        <w:t>размещения заказов у субъектов малого предпринимательства (не менее чем десять и не более чем двадцать процентов общего годового объема поставок товаров, выполнения работ, оказания услуг)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еречня товаров, работ, услуг, установленного Правительством РФ для размещения заказов у субъектов малого предпринимательств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уровня начальной (максимальной) цены и порядка допуска субъектов малого предпринимательства к участию в торгах, запросах котировок.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0.Заключение государственного контракта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заказчиком сроков направления контракта участнику, с которым в результате торгов контракт заключается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подписания контракт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представления государственных контрактов для внесения их в реестр государственных контрактов, а также регистрации дополнительных соглашений или изменений к контракту, достоверность представляемой в данном случае информаци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есение обеспечения исполнения контракта (при наличии такого условия) поставщиком (исполнителем, подрядчиком) до заключения контракта в форме, установленной конкурсной, аукционной документацией или запросом котировок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порядка заключения контракта в случае уклонения победителя от его подписа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условий заключенного государственного контракта объявленным условиям торгов, запроса котировок, а также условиям, предложенным участником, с которым в результате торгов, запроса котировок заключается контракт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законодательства и условий государственного контракта в части увеличения или уменьшения цены контракта, объема закупаемых товаров (работ, услуг)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мерность заключения дополнительных соглашений к контракту или изменения его условий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ение порядка расторжения контрактов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1. Размещение государственного заказа на сумму, не превышающую установленного Центральным банком РФ предельного размера расчетов наличными деньгами в РФ между юридическими лицами по одной сделк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облюдение ограничений при закупке одноименных товаров (работ, услуг), осуществляемой без проведения торгов, запроса котировок в пределах квартал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едение реестров закупок, осуществляемых на сумму, не превышающую предельного размера расчетов наличными в РФ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Реестры государственных или муниципальных контрактов, заключенных по итогам размещения заказ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 проверке уполномоченного по ведению данного реестра):</w:t>
      </w:r>
    </w:p>
    <w:p>
      <w:pPr>
        <w:pStyle w:val="ConsPlusNormal"/>
        <w:widowControl/>
        <w:spacing w:before="40" w:after="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блюдение порядка ведения реестров контрактов, требований, устанавленных Правительством РФ к технологическим, программным, лингвистическим, правовым и организационным средствам обеспечения пользования официальным сайтом, на котором размещаются указанные реестры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3. Выполнение в установленный срок законных предписаний (постановлений, представлений, решений), требований уполномоченного по контролю орга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sz w:val="16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99" w:after="0"/>
      <w:jc w:val="center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04:00Z</dcterms:created>
  <dc:creator>User</dc:creator>
  <dc:description/>
  <cp:keywords/>
  <dc:language>en-US</dc:language>
  <cp:lastModifiedBy>mishkova</cp:lastModifiedBy>
  <dcterms:modified xsi:type="dcterms:W3CDTF">2010-02-24T08:04:00Z</dcterms:modified>
  <cp:revision>2</cp:revision>
  <dc:subject/>
  <dc:title>П Р И К А З</dc:title>
</cp:coreProperties>
</file>