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ЭКОНОМИЧЕСКОГО РАЗВИТИЯ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1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1"/>
        <w:tabs>
          <w:tab w:val="clear" w:pos="708"/>
          <w:tab w:val="left" w:pos="1209" w:leader="none"/>
          <w:tab w:val="left" w:pos="723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1.03.2010</w:t>
        <w:tab/>
        <w:tab/>
      </w:r>
      <w:r>
        <w:rPr>
          <w:rFonts w:cs="Times New Roman" w:ascii="Times New Roman" w:hAnsi="Times New Roman"/>
          <w:szCs w:val="28"/>
          <w:lang w:val="en-US"/>
        </w:rPr>
        <w:t>36-</w:t>
      </w:r>
      <w:r>
        <w:rPr>
          <w:rFonts w:cs="Times New Roman" w:ascii="Times New Roman" w:hAnsi="Times New Roman"/>
          <w:szCs w:val="28"/>
        </w:rPr>
        <w:t>О</w:t>
      </w:r>
    </w:p>
    <w:p>
      <w:pPr>
        <w:pStyle w:val="Style11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О внесении изменений в приказ  департамента экономического развития Воронежской области от 18.02.2010 № 12-О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приведения текста приказа в соответствие с нормами юридической техники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нести в приказ департамента экономического развития Воронежской области от 18.02.2010 № 12-О «Об утверждении порядка работы по возбуждению и рассмотрению дел об административных правонарушениях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приказа слова «ст. 29.66» заменить словами «ст. 23.66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работы департамента экономического развития Воронежской области по исполнению государственной функции по возбуждению и рассмотрению дел об административных правонарушениях в сфере размещения заказа для государственных и муниципальных нужд, предусмотренных Кодексом РФ об административных правонарушениях,  утвержденного указанным приказом департамента экономического развития Воронежской области от 18.02.2010 № 12-О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ах 3.1.5., 3.1.6., 3.1.8., 3.1.12., 3.1.16., 3.1.17. слово «Регламента» заменить словом «Порядк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ах 3.1.24., 8.2. слова «настоящего Кодекса» заменить словами «Кодекса Российской Федерации об административных правонарушениях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3 слова «1. Описание» заменить словами «Описание», слова «1. Постановление» заменить словами «Постановлени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.1.8. слова «сообщений, заявлений, указанных в пункте 3.1.4.» заменить словами «сообщений, заявлений, указанных в абзацах 3 и 4 пункта 3.1.4.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М.Н.Янцов</w:t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mishkova</cp:lastModifiedBy>
  <cp:lastPrinted>2010-03-29T17:05:00Z</cp:lastPrinted>
  <dcterms:modified xsi:type="dcterms:W3CDTF">2010-04-12T07:50:00Z</dcterms:modified>
  <cp:revision>25</cp:revision>
  <dc:subject>Бланки администрации Воронежской области</dc:subject>
  <dc:title>Образцы бланков</dc:title>
</cp:coreProperties>
</file>