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включения инновацион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естр 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новление правительства Воронежской области от 25.03.2013 № 23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</wp:posOffset>
                </wp:positionH>
                <wp:positionV relativeFrom="paragraph">
                  <wp:posOffset>118110</wp:posOffset>
                </wp:positionV>
                <wp:extent cx="5177155" cy="2559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7160" cy="25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40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явител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.65pt;margin-top:9.3pt;width:407.6pt;height:2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40" w:hanging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явител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14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2560</wp:posOffset>
                </wp:positionH>
                <wp:positionV relativeFrom="paragraph">
                  <wp:posOffset>124460</wp:posOffset>
                </wp:positionV>
                <wp:extent cx="596900" cy="27813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78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8pt;margin-top:9.8pt;width:46.95pt;height:21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7665</wp:posOffset>
                </wp:positionH>
                <wp:positionV relativeFrom="paragraph">
                  <wp:posOffset>143510</wp:posOffset>
                </wp:positionV>
                <wp:extent cx="6414770" cy="2185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18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ка на проведение экспертизы инновационного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форме, утвержденной приказом ДЭР ВО от 29.05.2013 № 71-О (приложение № 1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чень документов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линник и копия свидетельства о государственной регистрации юридического лица или индивидуального предпринимателя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линник и копия свидетельства о постановке на учет в налоговом органе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линники и копии учредительных документов юридического лица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линник и копия паспорта гражданина Российской Федерации (для физического лица)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овационный проект по форме, утвержденной приказом ДЭР ВО от 31.10.2013 № 163-О  (приложение № 1)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чень видов  осуществляемой деятельности;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изнес-план по форме, утвержденной приказом  ДЭР ВО от 13.05.2013 № 66-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риложение № 3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172.1pt;mso-wrap-distance-left:9.05pt;mso-wrap-distance-right:9.05pt;mso-wrap-distance-top:0pt;mso-wrap-distance-bottom:0pt;margin-top:11.3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ка на проведение экспертизы инновационного проек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форме, утвержденной приказом ДЭР ВО от 29.05.2013 № 71-О (приложение № 1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ечень документов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линник и копия свидетельства о государственной регистрации юридического лица или индивидуального предпринимателя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линник и копия свидетельства о постановке на учет в налоговом органе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линники и копии учредительных документов юридического лица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линник и копия паспорта гражданина Российской Федерации (для физического лица)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новационный проект по форме, утвержденной приказом ДЭР ВО от 31.10.2013 № 163-О  (приложение № 1)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чень видов  осуществляемой деятельности;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Бизнес-план по форме, утвержденной приказом  ДЭР ВО от 13.05.2013 № 66-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приложение № 3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2560</wp:posOffset>
                </wp:positionH>
                <wp:positionV relativeFrom="paragraph">
                  <wp:posOffset>342900</wp:posOffset>
                </wp:positionV>
                <wp:extent cx="596900" cy="307975"/>
                <wp:effectExtent l="1270" t="571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307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pt;margin-top:27pt;width:46.95pt;height:2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7665</wp:posOffset>
                </wp:positionH>
                <wp:positionV relativeFrom="paragraph">
                  <wp:posOffset>278765</wp:posOffset>
                </wp:positionV>
                <wp:extent cx="6438900" cy="288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епартамент экономического развития Воронежской области (ДЭР 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pt;height:22.7pt;mso-wrap-distance-left:9.05pt;mso-wrap-distance-right:9.05pt;mso-wrap-distance-top:0pt;mso-wrap-distance-bottom:0pt;margin-top:21.9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епартамент экономического развития Воронежской области (ДЭР 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2" w:leader="none"/>
          <w:tab w:val="left" w:pos="9356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115</wp:posOffset>
                </wp:positionH>
                <wp:positionV relativeFrom="paragraph">
                  <wp:posOffset>195580</wp:posOffset>
                </wp:positionV>
                <wp:extent cx="625475" cy="269875"/>
                <wp:effectExtent l="1905" t="5715" r="127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7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5pt;margin-top:15.4pt;width:49.2pt;height:2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9745</wp:posOffset>
                </wp:positionH>
                <wp:positionV relativeFrom="paragraph">
                  <wp:posOffset>195580</wp:posOffset>
                </wp:positionV>
                <wp:extent cx="587375" cy="269875"/>
                <wp:effectExtent l="1905" t="5715" r="127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7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5pt;margin-top:15.4pt;width:46.2pt;height:2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665</wp:posOffset>
                </wp:positionH>
                <wp:positionV relativeFrom="paragraph">
                  <wp:posOffset>93980</wp:posOffset>
                </wp:positionV>
                <wp:extent cx="3387725" cy="6832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гистрация заявк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журнал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заявки (7 рабочих дней  + дн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а на межведомственный запрос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firstLine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5pt;height:53.8pt;mso-wrap-distance-left:9.05pt;mso-wrap-distance-right:9.05pt;mso-wrap-distance-top:0pt;mso-wrap-distance-bottom:0pt;margin-top:7.4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firstLine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гистрация заявк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в журнале.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заявки (7 рабочих дней  + дни 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firstLine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вета на межведомственный запрос)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firstLine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010</wp:posOffset>
                </wp:positionH>
                <wp:positionV relativeFrom="paragraph">
                  <wp:posOffset>93980</wp:posOffset>
                </wp:positionV>
                <wp:extent cx="3046095" cy="683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правление запрос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необходимости при отсутствии документов в  п.п. 1),2) 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5pt;height:53.8pt;mso-wrap-distance-left:9.05pt;mso-wrap-distance-right:9.05pt;mso-wrap-distance-top:0pt;mso-wrap-distance-bottom:0pt;margin-top:7.4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hanging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Направление запроса </w:t>
                      </w:r>
                    </w:p>
                    <w:p>
                      <w:pPr>
                        <w:pStyle w:val="Normal"/>
                        <w:spacing w:before="0" w:after="0"/>
                        <w:ind w:hanging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е необходимости при отсутствии документов в  п.п. 1),2) 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  <w:tab w:val="left" w:pos="78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669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2560</wp:posOffset>
                </wp:positionH>
                <wp:positionV relativeFrom="paragraph">
                  <wp:posOffset>43180</wp:posOffset>
                </wp:positionV>
                <wp:extent cx="596900" cy="269240"/>
                <wp:effectExtent l="1270" t="5080" r="19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69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pt;margin-top:3.4pt;width:46.95pt;height:2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302895</wp:posOffset>
                </wp:positionV>
                <wp:extent cx="6414770" cy="317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Решение о проведении экспертизы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новационного проек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25pt;mso-wrap-distance-left:9.05pt;mso-wrap-distance-right:9.05pt;mso-wrap-distance-top:0pt;mso-wrap-distance-bottom:0pt;margin-top:23.8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Решение о проведении экспертизы </w:t>
                      </w:r>
                      <w:r>
                        <w:rPr>
                          <w:rFonts w:cs="Times New Roman" w:ascii="Times New Roman" w:hAnsi="Times New Roman"/>
                        </w:rPr>
                        <w:t>инновационного проекта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3285</wp:posOffset>
                </wp:positionH>
                <wp:positionV relativeFrom="paragraph">
                  <wp:posOffset>248920</wp:posOffset>
                </wp:positionV>
                <wp:extent cx="596900" cy="295910"/>
                <wp:effectExtent l="1270" t="5080" r="19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95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5pt;margin-top:19.6pt;width:46.95pt;height:23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9745</wp:posOffset>
                </wp:positionH>
                <wp:positionV relativeFrom="paragraph">
                  <wp:posOffset>248920</wp:posOffset>
                </wp:positionV>
                <wp:extent cx="596900" cy="295910"/>
                <wp:effectExtent l="1270" t="5080" r="1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95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5pt;margin-top:19.6pt;width:46.95pt;height:23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7665</wp:posOffset>
                </wp:positionH>
                <wp:positionV relativeFrom="paragraph">
                  <wp:posOffset>173355</wp:posOffset>
                </wp:positionV>
                <wp:extent cx="2743200" cy="2787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ж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21.95pt;mso-wrap-distance-left:9.05pt;mso-wrap-distance-right:9.05pt;mso-wrap-distance-top:0pt;mso-wrap-distance-bottom:0pt;margin-top:13.6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ож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1690</wp:posOffset>
                </wp:positionH>
                <wp:positionV relativeFrom="paragraph">
                  <wp:posOffset>173355</wp:posOffset>
                </wp:positionV>
                <wp:extent cx="2685415" cy="2787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риц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5pt;height:21.95pt;mso-wrap-distance-left:9.05pt;mso-wrap-distance-right:9.05pt;mso-wrap-distance-top:0pt;mso-wrap-distance-bottom:0pt;margin-top:13.6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285</wp:posOffset>
                </wp:positionH>
                <wp:positionV relativeFrom="paragraph">
                  <wp:posOffset>80645</wp:posOffset>
                </wp:positionV>
                <wp:extent cx="596900" cy="281940"/>
                <wp:effectExtent l="1270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8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5pt;margin-top:6.35pt;width:46.95pt;height:22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9745</wp:posOffset>
                </wp:positionH>
                <wp:positionV relativeFrom="paragraph">
                  <wp:posOffset>80645</wp:posOffset>
                </wp:positionV>
                <wp:extent cx="596900" cy="281940"/>
                <wp:effectExtent l="1270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8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5pt;margin-top:6.35pt;width:46.95pt;height:22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7665</wp:posOffset>
                </wp:positionH>
                <wp:positionV relativeFrom="paragraph">
                  <wp:posOffset>-9525</wp:posOffset>
                </wp:positionV>
                <wp:extent cx="6438900" cy="5194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ведомление о проведении экспертиз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овационного проекта (в течение 2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pt;height:40.9pt;mso-wrap-distance-left:9.05pt;mso-wrap-distance-right:9.05pt;mso-wrap-distance-top:0pt;mso-wrap-distance-bottom:0pt;margin-top:-0.7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ведомление о проведении экспертизы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нновационного проекта (в течение 2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3285</wp:posOffset>
                </wp:positionH>
                <wp:positionV relativeFrom="paragraph">
                  <wp:posOffset>138430</wp:posOffset>
                </wp:positionV>
                <wp:extent cx="596900" cy="212090"/>
                <wp:effectExtent l="1270" t="5080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5pt;margin-top:10.9pt;width:46.95pt;height:1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665</wp:posOffset>
                </wp:positionH>
                <wp:positionV relativeFrom="paragraph">
                  <wp:posOffset>340995</wp:posOffset>
                </wp:positionV>
                <wp:extent cx="3310890" cy="8153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ведение экспертизы И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соответствии с критериями оценки проекта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ными приказом ДЭР ВО от 31.10.2013 № 163-О (приложение № 3) (до 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64.2pt;mso-wrap-distance-left:9.05pt;mso-wrap-distance-right:9.05pt;mso-wrap-distance-top:0pt;mso-wrap-distance-bottom:0pt;margin-top:26.8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оведение экспертизы ИП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соответствии с критериями оценки проекта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енными приказом ДЭР ВО от 31.10.2013 № 163-О (приложение № 3) (до 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142240</wp:posOffset>
                </wp:positionV>
                <wp:extent cx="610870" cy="423545"/>
                <wp:effectExtent l="5080" t="15875" r="698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423720"/>
                        </a:xfrm>
                        <a:prstGeom prst="rightArrow">
                          <a:avLst>
                            <a:gd name="adj1" fmla="val 50000"/>
                            <a:gd name="adj2" fmla="val 36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1pt;margin-top:11.2pt;width:48.05pt;height:33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5045</wp:posOffset>
                </wp:positionH>
                <wp:positionV relativeFrom="paragraph">
                  <wp:posOffset>74930</wp:posOffset>
                </wp:positionV>
                <wp:extent cx="2536190" cy="5581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лючение экспертиз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новационного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риц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pt;height:43.95pt;mso-wrap-distance-left:9.05pt;mso-wrap-distance-right:9.05pt;mso-wrap-distance-top:0pt;mso-wrap-distance-bottom:0pt;margin-top:5.9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ключение экспертизы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нновационного проекта</w:t>
                      </w:r>
                    </w:p>
                    <w:p>
                      <w:pPr>
                        <w:pStyle w:val="Normal"/>
                        <w:spacing w:lineRule="auto" w:line="168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9745</wp:posOffset>
                </wp:positionH>
                <wp:positionV relativeFrom="paragraph">
                  <wp:posOffset>261620</wp:posOffset>
                </wp:positionV>
                <wp:extent cx="596900" cy="346710"/>
                <wp:effectExtent l="33655" t="5080" r="342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346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5pt;margin-top:20.6pt;width:46.95pt;height:27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7495</wp:posOffset>
                </wp:positionH>
                <wp:positionV relativeFrom="paragraph">
                  <wp:posOffset>343535</wp:posOffset>
                </wp:positionV>
                <wp:extent cx="1270" cy="2927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85pt;margin-top:27.05pt;width:0.05pt;height:2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5990</wp:posOffset>
                </wp:positionH>
                <wp:positionV relativeFrom="paragraph">
                  <wp:posOffset>60325</wp:posOffset>
                </wp:positionV>
                <wp:extent cx="544195" cy="283210"/>
                <wp:effectExtent l="1905" t="5080" r="12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28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pt;margin-top:4.75pt;width:42.8pt;height:22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343535</wp:posOffset>
                </wp:positionV>
                <wp:extent cx="610870" cy="440690"/>
                <wp:effectExtent l="5080" t="15240" r="6985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440640"/>
                        </a:xfrm>
                        <a:prstGeom prst="rightArrow">
                          <a:avLst>
                            <a:gd name="adj1" fmla="val 50000"/>
                            <a:gd name="adj2" fmla="val 346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27.05pt;width:48.05pt;height:34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7665</wp:posOffset>
                </wp:positionH>
                <wp:positionV relativeFrom="paragraph">
                  <wp:posOffset>334010</wp:posOffset>
                </wp:positionV>
                <wp:extent cx="3310890" cy="4597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ключение экспертизы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нновационного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ж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36.2pt;mso-wrap-distance-left:9.05pt;mso-wrap-distance-right:9.05pt;mso-wrap-distance-top:0pt;mso-wrap-distance-bottom:0pt;margin-top:26.3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ключение экспертизы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68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инновационного проекта</w:t>
                      </w:r>
                    </w:p>
                    <w:p>
                      <w:pPr>
                        <w:pStyle w:val="Normal"/>
                        <w:spacing w:lineRule="auto" w:line="168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ож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5045</wp:posOffset>
                </wp:positionH>
                <wp:positionV relativeFrom="paragraph">
                  <wp:posOffset>236220</wp:posOffset>
                </wp:positionV>
                <wp:extent cx="2536190" cy="6445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ведомл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 результатах экспертизы инновационного проек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pt;height:50.75pt;mso-wrap-distance-left:9.05pt;mso-wrap-distance-right:9.05pt;mso-wrap-distance-top:0pt;mso-wrap-distance-bottom:0pt;margin-top:18.6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ведомлени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 результатах экспертизы инновационного проек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5990</wp:posOffset>
                </wp:positionH>
                <wp:positionV relativeFrom="paragraph">
                  <wp:posOffset>60325</wp:posOffset>
                </wp:positionV>
                <wp:extent cx="544195" cy="337185"/>
                <wp:effectExtent l="32385" t="5715" r="317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337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pt;margin-top:4.75pt;width:42.8pt;height:26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5045</wp:posOffset>
                </wp:positionH>
                <wp:positionV relativeFrom="paragraph">
                  <wp:posOffset>320675</wp:posOffset>
                </wp:positionV>
                <wp:extent cx="2536190" cy="8851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ведомл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письменно) субъекта инновацион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ключении инновационного проекта в реестр (3 рабочих дн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pt;height:69.7pt;mso-wrap-distance-left:9.05pt;mso-wrap-distance-right:9.05pt;mso-wrap-distance-top:0pt;mso-wrap-distance-bottom:0pt;margin-top:25.25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ведомлени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письменно) субъекта инновационной деятельност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включении инновационного проекта в реестр (3 рабочих дня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8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3700</wp:posOffset>
                </wp:positionH>
                <wp:positionV relativeFrom="paragraph">
                  <wp:posOffset>102235</wp:posOffset>
                </wp:positionV>
                <wp:extent cx="610870" cy="481330"/>
                <wp:effectExtent l="5080" t="16510" r="635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481320"/>
                        </a:xfrm>
                        <a:prstGeom prst="rightArrow">
                          <a:avLst>
                            <a:gd name="adj1" fmla="val 50000"/>
                            <a:gd name="adj2" fmla="val 31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8.05pt;width:48.05pt;height:37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7665</wp:posOffset>
                </wp:positionH>
                <wp:positionV relativeFrom="paragraph">
                  <wp:posOffset>25400</wp:posOffset>
                </wp:positionV>
                <wp:extent cx="3310890" cy="8178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79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инновационного проекта в реестр инновационных проектов Воронеж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64.4pt;mso-wrap-distance-left:9.05pt;mso-wrap-distance-right:9.05pt;mso-wrap-distance-top:0pt;mso-wrap-distance-bottom:0pt;margin-top:2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79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ключение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инновационного проекта в реестр инновационных проектов Воронежской области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71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25:00Z</dcterms:created>
  <dc:creator>oshimko</dc:creator>
  <dc:description/>
  <dc:language>en-US</dc:language>
  <cp:lastModifiedBy>akladov</cp:lastModifiedBy>
  <cp:lastPrinted>2014-01-23T16:13:00Z</cp:lastPrinted>
  <dcterms:modified xsi:type="dcterms:W3CDTF">2014-02-06T14:25:00Z</dcterms:modified>
  <cp:revision>2</cp:revision>
  <dc:subject/>
  <dc:title/>
</cp:coreProperties>
</file>