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0"/>
        <w:rPr>
          <w:rFonts w:ascii="Segoe UI" w:hAnsi="Segoe UI" w:cs="Segoe UI"/>
          <w:b/>
          <w:b/>
          <w:bCs/>
          <w:color w:val="2B3D45"/>
          <w:kern w:val="2"/>
          <w:sz w:val="23"/>
          <w:lang w:val="en-US" w:eastAsia="ru-RU"/>
        </w:rPr>
      </w:pPr>
      <w:r>
        <w:rPr>
          <w:rFonts w:cs="Segoe UI" w:ascii="Segoe UI" w:hAnsi="Segoe UI"/>
          <w:b/>
          <w:bCs/>
          <w:color w:val="2B3D45"/>
          <w:kern w:val="2"/>
          <w:sz w:val="28"/>
          <w:szCs w:val="28"/>
          <w:lang w:eastAsia="ru-RU"/>
        </w:rPr>
        <w:t>Внешнеэкономическая деятельность</w:t>
      </w:r>
      <w:r>
        <w:rPr>
          <w:rFonts w:cs="Segoe UI" w:ascii="Segoe UI" w:hAnsi="Segoe UI"/>
          <w:b/>
          <w:bCs/>
          <w:color w:val="2B3D45"/>
          <w:kern w:val="2"/>
          <w:sz w:val="27"/>
          <w:szCs w:val="27"/>
          <w:lang w:eastAsia="ru-RU"/>
        </w:rPr>
        <w:br/>
      </w:r>
      <w:r>
        <w:rPr>
          <w:rFonts w:cs="Segoe UI" w:ascii="Segoe UI" w:hAnsi="Segoe UI"/>
          <w:b/>
          <w:bCs/>
          <w:color w:val="2B3D45"/>
          <w:kern w:val="2"/>
          <w:sz w:val="23"/>
          <w:lang w:eastAsia="ru-RU"/>
        </w:rPr>
        <w:t>Воронежской области за 2014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0"/>
        <w:rPr>
          <w:rFonts w:ascii="Segoe UI" w:hAnsi="Segoe UI" w:cs="Segoe UI"/>
          <w:b/>
          <w:b/>
          <w:bCs/>
          <w:color w:val="2B3D45"/>
          <w:kern w:val="2"/>
          <w:sz w:val="27"/>
          <w:szCs w:val="27"/>
          <w:lang w:val="en-US" w:eastAsia="ru-RU"/>
        </w:rPr>
      </w:pPr>
      <w:r>
        <w:rPr>
          <w:rFonts w:cs="Segoe UI" w:ascii="Segoe UI" w:hAnsi="Segoe UI"/>
          <w:b/>
          <w:bCs/>
          <w:color w:val="2B3D45"/>
          <w:kern w:val="2"/>
          <w:sz w:val="27"/>
          <w:szCs w:val="27"/>
          <w:lang w:val="en-US"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>В 2014 году объем внешнеторгового оборота Воронежской области, по данным таможенной статистики, составил 2254512,6 тыс. долларов США и по сравнению с 2013 годом снизился на 10,5%. Сальдо торгового баланса сложилось положительным в размере 443504,4 тыс. долларов  (в 2013 году оно было также положительным – 442558,6  тыс. долларов). Доля экспорта во внешнеторговом обороте составила 59,8%, доля импорта – 40,2%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>В структуре внешнеторгового оборота доля стран дальнего зарубежья составила 64,7%, доля государств - участников СНГ – 35,3%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>Предприятия и организации области торговали с 8 государствами СНГ и с 88 другими странами мира. Наибольший объем товарооборота со странами дальнего зарубежья традиционно приходился на Швейцарию (13,7% всего товарооборота Воронежской области со странами дальнего зарубежья), Китай (9,7%), Германию (9,3%), Турцию (9,0%), Польшу (5,4%), Италию (4,6%), Сербию (3,9%), Испанию (3,1%), Латвию (3,1%), Румынию (3,1%), Нидерланды (2,9%), Бразилию (2,8%), США (2,7%), Данию (2,2%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>Среди торговых партнеров из стран СНГ по-прежнему ведущее место занимала Украина и Узбекистан (соответственно 78,2% и 14,5% всего товарооборота со странами СНГ). По сравнению с предыдущим годом произошло сокращение товарооборота Воронежской области со всеми государствами СНГ, кроме Армении, Киргизии и Таджикистана (где наблюдался рост на 8,8%, на 0,02% и на 7,0% соответственно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>Объем экспорта товаров в 2014 году составил 1349008,5 тыс. долларов  США, что на 8,3% ниже уровня предыдущего года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>В товарной структуре экспорта по-прежнему преобладала продукция  химической промышленности, каучук, (62,2%). Второе и третье место в товарной структуре экспорта занимали  продовольственные товары и сырье (27,5%) и машиностроительная продукция (6,4%). Доля экспортных поставок металлов и изделий из них составила 1,3%, древесины и целлюлозно-бумажных изделий –  0,9%, кожевенного сырья, пушнины и изделий из них – 0,8%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>Основными статьями экспорта были удобрения (26,7% экспорта), аммиак безводный или в водном растворе (19,0%), злаки (12,4%), каучук синтетический (12,0%), жиры и масла животного и растительного происхождения (5,0%), остатки и отходы пищевой промышленности (4,3%), пластмассы и изделия из них (4,0%), котлы и оборудование (4,0%), сахар и кондитерские изделия (3,4%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>Импорт товаров в 2014 году снизился по сравнению с предыдущим годом на 13,7% и составил 905504,1 тыс. долларов США. Наибольший удельный вес (58,5%) в структуре импорта занимала машиностроительная продукция. На долю продовольственных товаров и сырья в структуре импорта пришлось 16,8%, металлов и изделий из них – 9,6,продукции химической промышленности, каучука – 7,2%, прочих товаров – 3,7%, минеральных продуктов (в т.ч. топливно-энергетических товаров) – 2,4%, древесины и целлюлозно-бумажных изделий – 1,1%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и статьями импорта в Воронежскую область в 2014 году были котлы и оборудование (32,7% импорта), средства наземного транспорта (12,5%), электрооборудование (9,2%), масличные семена и плоды (3,2%), пластмассы и изделия из них (2,8%), инструменты, изделия из недрагоценных металлов (2,8%), изделия из черных металлов (2,6%), молочная продукция (2,6%), живые животные (2,5%), инструменты, аппараты оптические (2,5%).</w:t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576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8"/>
    </w:rPr>
  </w:style>
  <w:style w:type="character" w:styleId="2">
    <w:name w:val="Заголовок 2 Знак"/>
    <w:basedOn w:val="Style9"/>
    <w:qFormat/>
    <w:rPr>
      <w:sz w:val="28"/>
      <w:szCs w:val="28"/>
    </w:rPr>
  </w:style>
  <w:style w:type="character" w:styleId="3">
    <w:name w:val="Заголовок 3 Знак"/>
    <w:basedOn w:val="Style9"/>
    <w:qFormat/>
    <w:rPr>
      <w:sz w:val="28"/>
      <w:szCs w:val="28"/>
    </w:rPr>
  </w:style>
  <w:style w:type="character" w:styleId="4">
    <w:name w:val="Заголовок 4 Знак"/>
    <w:basedOn w:val="Style9"/>
    <w:qFormat/>
    <w:rPr>
      <w:sz w:val="28"/>
      <w:szCs w:val="28"/>
    </w:rPr>
  </w:style>
  <w:style w:type="character" w:styleId="8">
    <w:name w:val="Заголовок 8 Знак"/>
    <w:basedOn w:val="Style9"/>
    <w:qFormat/>
    <w:rPr>
      <w:b/>
      <w:b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26:00Z</dcterms:created>
  <dc:creator>akladov</dc:creator>
  <dc:description/>
  <dc:language>en-US</dc:language>
  <cp:lastModifiedBy>akladov</cp:lastModifiedBy>
  <dcterms:modified xsi:type="dcterms:W3CDTF">2015-05-20T13:27:00Z</dcterms:modified>
  <cp:revision>1</cp:revision>
  <dc:subject/>
  <dc:title/>
</cp:coreProperties>
</file>