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0"/>
        <w:contextualSpacing/>
        <w:jc w:val="center"/>
        <w:rPr/>
      </w:pPr>
      <w:bookmarkStart w:id="0" w:name="_GoBack"/>
      <w:bookmarkEnd w:id="0"/>
      <w:r>
        <w:rPr>
          <w:rFonts w:cs="PragmaticaCTT;Times New Roman" w:ascii="PragmaticaCTT;Times New Roman" w:hAnsi="PragmaticaCTT;Times New Roman"/>
          <w:sz w:val="30"/>
        </w:rPr>
        <w:t>Внешнеторговая деятельность Воронежской области за январь-март 2018 года</w:t>
      </w:r>
    </w:p>
    <w:p>
      <w:pPr>
        <w:pStyle w:val="Subtitle"/>
        <w:spacing w:lineRule="auto" w:line="312" w:before="0" w:after="0"/>
        <w:contextualSpacing/>
        <w:rPr>
          <w:rFonts w:ascii="PragmaticaCTT;Times New Roman" w:hAnsi="PragmaticaCTT;Times New Roman" w:cs="PragmaticaCTT;Times New Roman"/>
          <w:b/>
          <w:b/>
          <w:color w:val="000000"/>
          <w:sz w:val="30"/>
        </w:rPr>
      </w:pPr>
      <w:r>
        <w:rPr>
          <w:rFonts w:cs="PragmaticaCTT;Times New Roman" w:ascii="PragmaticaCTT;Times New Roman" w:hAnsi="PragmaticaCTT;Times New Roman"/>
          <w:b/>
          <w:color w:val="000000"/>
          <w:sz w:val="30"/>
        </w:rPr>
      </w:r>
    </w:p>
    <w:p>
      <w:pPr>
        <w:pStyle w:val="Normal"/>
        <w:spacing w:lineRule="auto" w:line="312" w:before="0" w:after="0"/>
        <w:ind w:firstLine="709"/>
        <w:contextualSpacing/>
        <w:rPr/>
      </w:pPr>
      <w:r>
        <w:rPr>
          <w:color w:val="000000"/>
        </w:rPr>
        <w:t>В первом квартале 2018 года объём внешнеторгового оборота Воронежской области по данным таможенной статистики Воронежской таможни составил 495348,3 тыс. долл. США и по сравнению с соответствующим периодом предыдущего года уменьшился на 21,0%. При этом объём экспорта увеличился на 5,8% (324062,3 тыс. долл. США), объём импорта сократился в 1,9 раза (171286,0 тыс. долл. США)</w:t>
      </w:r>
      <w:r>
        <w:rPr>
          <w:color w:val="000000"/>
          <w:lang w:val="ru-MD"/>
        </w:rPr>
        <w:t xml:space="preserve">. </w:t>
      </w:r>
      <w:r>
        <w:rPr>
          <w:color w:val="000000"/>
        </w:rPr>
        <w:t>Сальдо торгового баланса сложилось положительным в размере 152776,3 тыс. долл. США. Доля экспорта в объёме внешнеторгового оборота области за первый квартал 2018 года составила 65,4%, доля импорта – 34,6%.</w:t>
      </w:r>
    </w:p>
    <w:p>
      <w:pPr>
        <w:pStyle w:val="31"/>
        <w:spacing w:lineRule="auto" w:line="312" w:before="0" w:after="0"/>
        <w:contextualSpacing/>
        <w:jc w:val="both"/>
        <w:rPr/>
      </w:pPr>
      <w:r>
        <w:rPr/>
        <w:t>В структуре внешнеторгового оборота удельный вес стран дальнего зарубежья составил 68,0%, государств ближнего зарубежья – 32,0%.</w:t>
      </w:r>
    </w:p>
    <w:p>
      <w:pPr>
        <w:pStyle w:val="TextBody"/>
        <w:spacing w:lineRule="auto" w:line="312" w:before="0" w:after="0"/>
        <w:ind w:firstLine="709"/>
        <w:contextualSpacing/>
        <w:rPr>
          <w:color w:val="000000"/>
        </w:rPr>
      </w:pPr>
      <w:r>
        <w:rPr>
          <w:color w:val="000000"/>
        </w:rPr>
        <w:t>Предприятия и организации области торговали с 10 государствами СНГ и с 90 другими странами мира. Наибольший объём товарооборота со странами дальнего зарубежья пришелся на Китай (8,1% внешнеторгового оборота области за отчётный период, 12,0% объёма торговли со странами дальнего зарубежья), Египет (6,8% внешнеторгового оборота области за отчётный период, 10,0% объёма торговли со странами дальнего зарубежья), Объединенные Арабские Эмираты (6,6% внешнеторгового оборота за отчётный период, 9,7% объёма торговли со странами дальнего зарубежья), Польшу (4,5% внешнеторгового оборота за отчётный период, 6,7% объема торговли со странами дальнего зарубежья), Германию (4,1% внешнеторгового оборота за отчётный период, 6,1%, объема торговли со странами дальнего зарубежья), Румынию (3,0% внешнеторгового оборота за отчётный период, 4,5% объёма торговли со странами дальнего зарубежья), Нидерланды (2,5% внешнеторгового оборота за отчётный период, 3,7% объема торговли со странами дальнего зарубежья), Италию (2,4% внешнеторгового оборота за отчётный период, 3,6% объема торговли со странами дальнего зарубежья), Латвию (2,3% внешнеторгового оборота за отчётный период, 3,4% объема торговли со странами дальнего зарубежья), Турцию (2,0% внешнеторгового оборота за отчётный период, 3,0% объема торговли со странами дальнего зарубежья), Швецию (1,9% внешнеторгового оборота за отчётный период, 2,8% объема торговли со странами дальнего зарубежья), Чехию (1,7% внешнеторгового оборота за отчётный период, 2,4% объема торговли со странами дальнего зарубежья).</w:t>
      </w:r>
    </w:p>
    <w:p>
      <w:pPr>
        <w:pStyle w:val="TextBody"/>
        <w:spacing w:lineRule="auto" w:line="312" w:before="0" w:after="0"/>
        <w:ind w:firstLine="709"/>
        <w:contextualSpacing/>
        <w:rPr>
          <w:color w:val="000000"/>
        </w:rPr>
      </w:pPr>
      <w:r>
        <w:rPr>
          <w:color w:val="000000"/>
        </w:rPr>
        <w:t>Среди торговых партнеров из стран СНГ по-прежнему ведущее место занимала Украина (56,2% товарооборота со странами СНГ, 18,0% всего внешнеторгового оборота области). По сравнению с первым кварталом предыдущего года товарооборот с этим государством увеличился на 8,6% (89276,7 тыс. долл. США). Доля Республики Беларусь в общем объёме внешнеторгового оборота Воронежской области за первый квартал 2018 года составила 6,5% (в объёме товарооборота области со странами СНГ – 20,1%). По сравнению с первым кварталом 2017 года объём взаимных поставок Воронежской области с Белоруссией уменьшился в 1,6 раза (31982,4 тыс. долл. США). Увеличение объёма товарооборота в отчётный период по сравнению с аналогичным периодом предыдущего года произошло с такими странами СНГ как Армения (в 2,0 раза), Киргизия (на 12,4%), Казахстан (на 6,7%), Узбекистан (в 5,9 раза). Снижение объёмов взаимных поставок произошло с Азербайджаном (на 60,6%), Молдовой (на 33,8%), Таджикистаном (в 2,7 раза), Туркмения (на 37,8%).</w:t>
      </w:r>
    </w:p>
    <w:p>
      <w:pPr>
        <w:pStyle w:val="TextBody"/>
        <w:spacing w:lineRule="auto" w:line="312" w:before="0" w:after="0"/>
        <w:ind w:firstLine="709"/>
        <w:contextualSpacing/>
        <w:rPr/>
      </w:pPr>
      <w:r>
        <w:rPr>
          <w:color w:val="000000"/>
        </w:rPr>
        <w:t>Объём экспорта в первом квартале 2018 года составил 324062,3 тыс. долл. США. При этом экспорт в страны дальнего зарубежья увеличился на 6,0%, в страны СНГ – на 5,6%.</w:t>
      </w:r>
    </w:p>
    <w:p>
      <w:pPr>
        <w:pStyle w:val="TextBody"/>
        <w:spacing w:lineRule="auto" w:line="312" w:before="0" w:after="0"/>
        <w:ind w:firstLine="709"/>
        <w:contextualSpacing/>
        <w:rPr>
          <w:color w:val="000000"/>
        </w:rPr>
      </w:pPr>
      <w:r>
        <w:rPr/>
        <w:t>В товарной структуре экспорта по-прежнему преобладала продукция  химической промышленности, каучук (52,9%%). Второе место также занимали продовольственные товары и сельскохозяйственное сырьё (39,1%). Доля машиностроительной продукции в экспорте составила 4,3%.</w:t>
      </w:r>
    </w:p>
    <w:p>
      <w:pPr>
        <w:pStyle w:val="TextBody"/>
        <w:spacing w:lineRule="auto" w:line="312" w:before="0" w:after="0"/>
        <w:ind w:firstLine="709"/>
        <w:contextualSpacing/>
        <w:rPr/>
      </w:pPr>
      <w:r>
        <w:rPr/>
        <w:t>Основными экспортируемыми товарами в отчетный период являлись злаки (24,0% экспорта товаров из Воронежской области в 1 кв. 2018 г.), удобрения (19,2%), каучук, резина и изделия из них (15,2%), продукты неорганической химии (11,4%), пластмассы и изделия из них (6,2%), сахар и кондитерские изделия из него (5,6%), жиры и масла животного или растительного происхождения и продукты их расщепления (3,4%).</w:t>
      </w:r>
    </w:p>
    <w:p>
      <w:pPr>
        <w:pStyle w:val="TextBody"/>
        <w:spacing w:lineRule="auto" w:line="312" w:before="0" w:after="0"/>
        <w:ind w:firstLine="709"/>
        <w:contextualSpacing/>
        <w:rPr>
          <w:color w:val="000000"/>
        </w:rPr>
      </w:pPr>
      <w:r>
        <w:rPr>
          <w:color w:val="000000"/>
        </w:rPr>
        <w:t xml:space="preserve">Объём импорта товаров в Воронежскую область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вартале 2018 года составил 171286,0 тыс. долл. США. При этом объём импорта из стран дальнего зарубежья уменьшился на 26,2%, из стран СНГ – на 7,2%.</w:t>
      </w:r>
    </w:p>
    <w:p>
      <w:pPr>
        <w:pStyle w:val="TextBody"/>
        <w:spacing w:lineRule="auto" w:line="312" w:before="0" w:after="0"/>
        <w:ind w:firstLine="709"/>
        <w:contextualSpacing/>
        <w:rPr/>
      </w:pPr>
      <w:r>
        <w:rPr/>
        <w:t xml:space="preserve">Наибольший удельный вес (39,2%) в структуре импорта занимала машиностроительная продукция. На долю продовольственных товаров и сырья в структуре импорта пришлось 23,7%,  продукции химической промышленности, каучука – 11,9%, металлов и изделий из них – 11,6%, других товаров (68-71, 91-97) – 6,5%. </w:t>
      </w:r>
    </w:p>
    <w:p>
      <w:pPr>
        <w:pStyle w:val="Normal"/>
        <w:spacing w:lineRule="auto" w:line="312" w:before="0" w:after="0"/>
        <w:ind w:firstLine="709"/>
        <w:contextualSpacing/>
        <w:rPr/>
      </w:pPr>
      <w:r>
        <w:rPr/>
        <w:t>Основными импортируемыми в Воронежскую область товарами в 1 квартале 2018 года были котлы и оборудование – 24,9% импортируемой за отчетный период продукции, электрические машины и оборудование – 9,6%, готовые продукты из зерна, злаков, муки, крахмала или молока – 6,2%, молочная продукция, яйца птиц, мёд натуральный, пищевые продукты животного происхождения – 6,2%, масличные семена и плоды – 4,8%, прочие изделия из недрагоценных металлов – 3,5%, чёрные металлы – 3,5%, изделия из чёрных металлов – 3,1%, средства наземного транспорта, кроме ж/д – 2,6%, прочие химические продукты – 2,6%, пластмассы и изделия из них – 2,6%, керамические изделия – 2,3%.</w:t>
      </w:r>
    </w:p>
    <w:p>
      <w:pPr>
        <w:pStyle w:val="Normal"/>
        <w:spacing w:lineRule="auto" w:line="312" w:before="0" w:after="0"/>
        <w:ind w:firstLine="709"/>
        <w:contextualSpacing/>
        <w:rPr/>
      </w:pPr>
      <w:r>
        <w:rPr/>
      </w:r>
    </w:p>
    <w:p>
      <w:pPr>
        <w:pStyle w:val="Normal"/>
        <w:spacing w:lineRule="auto" w:line="312" w:before="0" w:after="0"/>
        <w:ind w:firstLine="709"/>
        <w:contextualSpacing/>
        <w:rPr/>
      </w:pPr>
      <w:r>
        <w:rPr/>
      </w:r>
    </w:p>
    <w:p>
      <w:pPr>
        <w:pStyle w:val="Normal"/>
        <w:spacing w:lineRule="auto" w:line="312" w:before="0" w:after="0"/>
        <w:ind w:firstLine="709"/>
        <w:contextualSpacing/>
        <w:rPr/>
      </w:pPr>
      <w:r>
        <w:rPr/>
      </w:r>
    </w:p>
    <w:p>
      <w:pPr>
        <w:pStyle w:val="Normal"/>
        <w:spacing w:lineRule="auto" w:line="312" w:before="0" w:after="0"/>
        <w:ind w:firstLine="709"/>
        <w:contextualSpacing/>
        <w:rPr/>
      </w:pPr>
      <w:r>
        <w:rPr/>
      </w:r>
    </w:p>
    <w:p>
      <w:pPr>
        <w:pStyle w:val="Normal"/>
        <w:spacing w:lineRule="auto" w:line="312" w:before="0" w:after="0"/>
        <w:contextualSpacing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Подзаголовок Знак"/>
    <w:basedOn w:val="Style14"/>
    <w:qFormat/>
    <w:rPr>
      <w:rFonts w:ascii="Arial" w:hAnsi="Arial" w:eastAsia="Times New Roman" w:cs="Times New Roman"/>
      <w:i/>
      <w:sz w:val="26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31">
    <w:name w:val="Основной текст с отступом 3"/>
    <w:basedOn w:val="Normal"/>
    <w:qFormat/>
    <w:pPr>
      <w:ind w:firstLine="709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5:20:00Z</dcterms:created>
  <dc:creator>imahovskiy</dc:creator>
  <dc:description/>
  <dc:language>en-US</dc:language>
  <cp:lastModifiedBy>mosorov</cp:lastModifiedBy>
  <dcterms:modified xsi:type="dcterms:W3CDTF">2018-04-18T15:20:00Z</dcterms:modified>
  <cp:revision>2</cp:revision>
  <dc:subject/>
  <dc:title/>
</cp:coreProperties>
</file>