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40" w:after="60"/>
        <w:jc w:val="center"/>
        <w:rPr>
          <w:rFonts w:ascii="PragmaticaCTT;Times New Roman" w:hAnsi="PragmaticaCTT;Times New Roman" w:cs="PragmaticaCTT;Times New Roman"/>
          <w:sz w:val="30"/>
        </w:rPr>
      </w:pPr>
      <w:r>
        <w:rPr>
          <w:rFonts w:cs="PragmaticaCTT;Times New Roman" w:ascii="PragmaticaCTT;Times New Roman" w:hAnsi="PragmaticaCTT;Times New Roman"/>
          <w:sz w:val="30"/>
        </w:rPr>
        <w:t xml:space="preserve">Внешнеэкономическая деятельность Воронежской области </w:t>
      </w:r>
      <w:bookmarkStart w:id="0" w:name="_GoBack"/>
      <w:bookmarkEnd w:id="0"/>
    </w:p>
    <w:p>
      <w:pPr>
        <w:pStyle w:val="11"/>
        <w:jc w:val="center"/>
        <w:rPr/>
      </w:pPr>
      <w:r>
        <w:rPr>
          <w:rFonts w:cs="PragmaticaCTT;Times New Roman" w:ascii="PragmaticaCTT;Times New Roman" w:hAnsi="PragmaticaCTT;Times New Roman"/>
          <w:sz w:val="30"/>
        </w:rPr>
        <w:t>за 2015 год</w:t>
      </w:r>
    </w:p>
    <w:p>
      <w:pPr>
        <w:pStyle w:val="Subtitle"/>
        <w:spacing w:before="0" w:after="0"/>
        <w:rPr>
          <w:rFonts w:ascii="PragmaticaCTT;Times New Roman" w:hAnsi="PragmaticaCTT;Times New Roman" w:cs="PragmaticaCTT;Times New Roman"/>
          <w:b/>
          <w:b/>
          <w:color w:val="000000"/>
          <w:sz w:val="30"/>
        </w:rPr>
      </w:pPr>
      <w:r>
        <w:rPr>
          <w:rFonts w:cs="PragmaticaCTT;Times New Roman" w:ascii="PragmaticaCTT;Times New Roman" w:hAnsi="PragmaticaCTT;Times New Roman"/>
          <w:b/>
          <w:color w:val="000000"/>
          <w:sz w:val="3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2015 году объем внешнеторгового оборота Воронежской области, по данным таможенной статистики, составил 2070668,9 тыс. долларов США и по сравнению с 2014 годом снизился на 8,2%. Сальдо торгового баланса сложилось положительным в размере 638512,5 тыс. долл. (в 2014 году оно было также положительным – 443504,4тыс. долларов). Доля экспорта во внешнеторговом обороте составила 65,4%, доля импорта – 34,6%.</w:t>
      </w:r>
    </w:p>
    <w:p>
      <w:pPr>
        <w:pStyle w:val="32"/>
        <w:spacing w:lineRule="auto" w:line="360"/>
        <w:jc w:val="left"/>
        <w:rPr/>
      </w:pPr>
      <w:r>
        <w:rPr>
          <w:sz w:val="28"/>
          <w:szCs w:val="28"/>
        </w:rPr>
        <w:t>В структуре внешнеторгового оборота доля стран дальнего зарубежья составила 57,5%,  доля государств ближнего зарубежья – 42,5%.</w:t>
      </w:r>
    </w:p>
    <w:p>
      <w:pPr>
        <w:pStyle w:val="TextBody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 области торговали с 11 государствами ближнего зарубежья и с 92 другими странами мира. Наибольший объем товарооборота со странами дальнего зарубежья традиционно приходился на Швейцарию (12,0% товарооборота Воронежской области со странами дальнего зарубежья), Германию (8,8%), Китай (8,2%), Турцию (8,1%)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шу (5,7%), Италию (5,0%), Объединенные Арабские Эмираты (4,2%)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дерланды (3,2%), Испанию (3,0%), Республику Корея (2,2%), Египет (2,2%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и торговых партнеров из стран ближнего зарубежья ведущее место занимали Украина (54,1% товарооборота со странами ближнего зарубежья), Беларусь (23,5%), Казахстан (7,1%), Узбекистан (6,6%), Азербайджан (3,2%). 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экспорта товаров в 2015 году составил 1354590,7 тыс. долл. США, что на 11,8% ниже уровня предыдущего года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товарной структуре экспорта по-прежнему преобладала продукция  химической промышленности, каучук, (62,5%). Второе и третье место в товарной структуре экспорта занимали  продовольственные товары и сырье (28,9%) и машиностроительная продукция (3,4%). Доля экспортных поставок топливно-энергетических товаров составила 3,0%, металлов и изделий из них - 1,1%, древесины и целлюлозно-бумажных изделий  - 0,5%, прочих товаров – 0,4%, кожевенного сырья, пушнины и изделий из них – 0,2%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статьями экспорта были удобрения (24,4% экспорта), аммиак безводный или в водном растворе (18,7%), злаки (15,9%), каучук синтетический (11,4%), нефтепродукты из битуминозных пород (2,8%), котлы и оборудование (2,1%)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орт товаров в 2015 году снизился по сравнению с предыдущим годом на 33,0% и составил 716078,2 тыс. долларов США. Наибольший удельный вес (58,6%) в структуре импорта занимала машиностроительная продукция. На долю продовольственных товаров и сырья в структуре импорта пришлось 16,0%, металлов и изделий из них – 10,0%, продукции химической промышленности, каучука – 8,1%, прочих товаров – 4,0%, минеральных продуктов (в т.ч. топливно-энергетических товаров) – 2,1%,  древесины и целлюлозно-бумажных изделий – 1,0%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статьями импорта в Воронежскую область в 2015 году были котлы и оборудование (40,0% импорта), электрооборудование (8,3%), средства наземного транспорта (7,2%), инструменты, аппараты оптические (2,5%), черные металлы (2,2%), семена подсолнечника (1,8%), хлеб, мучные кондитерские изделия (1,8%)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Исп. Боева И.В.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212-78-51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Подзаголовок Знак"/>
    <w:basedOn w:val="Style13"/>
    <w:qFormat/>
    <w:rPr>
      <w:rFonts w:ascii="Arial" w:hAnsi="Arial" w:eastAsia="Times New Roman" w:cs="Times New Roman"/>
      <w:i/>
      <w:sz w:val="26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color w:val="000000"/>
      <w:sz w:val="26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0"/>
    </w:rPr>
  </w:style>
  <w:style w:type="character" w:styleId="1">
    <w:name w:val="Основной текст Знак1"/>
    <w:basedOn w:val="Style13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2">
    <w:name w:val="Основной текст 2"/>
    <w:basedOn w:val="Normal"/>
    <w:qFormat/>
    <w:pPr>
      <w:jc w:val="left"/>
    </w:pPr>
    <w:rPr>
      <w:color w:val="000000"/>
    </w:rPr>
  </w:style>
  <w:style w:type="paragraph" w:styleId="32">
    <w:name w:val="Основной текст с отступом 3"/>
    <w:basedOn w:val="Normal"/>
    <w:qFormat/>
    <w:pPr>
      <w:ind w:firstLine="709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граф"/>
    <w:basedOn w:val="Heading3"/>
    <w:qFormat/>
    <w:pPr>
      <w:keepLines w:val="false"/>
      <w:widowControl/>
      <w:numPr>
        <w:ilvl w:val="0"/>
        <w:numId w:val="0"/>
      </w:numPr>
      <w:spacing w:before="120" w:after="240"/>
      <w:jc w:val="center"/>
      <w:outlineLvl w:val="9"/>
    </w:pPr>
    <w:rPr>
      <w:rFonts w:ascii="Arial" w:hAnsi="Arial" w:eastAsia="Times New Roman" w:cs="Times New Roman"/>
      <w:bCs w:val="false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28:00Z</dcterms:created>
  <dc:creator>БОЕВА Ирина Владимировна</dc:creator>
  <dc:description/>
  <cp:keywords/>
  <dc:language>en-US</dc:language>
  <cp:lastModifiedBy>mosorov</cp:lastModifiedBy>
  <cp:lastPrinted>2014-02-25T14:54:00Z</cp:lastPrinted>
  <dcterms:modified xsi:type="dcterms:W3CDTF">2016-02-20T09:43:00Z</dcterms:modified>
  <cp:revision>3</cp:revision>
  <dc:subject/>
  <dc:title/>
</cp:coreProperties>
</file>