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казатели, характеризующие внешнеэкономическое сотрудничество Воронежской области Российской Федерации с Луганской областью Украины в январе-декабре 2010 год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сравнении с аналогичным периодом 2009 года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Участники ВЭД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декабре 2010 году в зоне деятельности Воронежской таможни внешнеэкономическую деятельность осуществляли 734 участника, из них с Украиной – 350 участников (47,7% от общего количества участников ВЭД). В сравнении с аналогичным периодом 2009 года общее количество участников ВЭД увеличилось на 11,2%, осуществлявших внешнеэкономическую деятельность с Украиной – на 14,8%. В январе-декабре 2010 года внешнеэкономическую деятельность с Луганской областью осуществляли 39 участников ВЭД, что сопоставимо с показателем аналогичного периода 2009 года (40 участников ВЭД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рузооборо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вес грузов (брутто), оформленных таможенными постами Воронежской таможни в январе-декабре 2010 года составил 2 832,4 тыс. тонн, из них грузооборот с Украиной – 1 393,7 тыс. тонн (49,2%). В сравнении с аналогичным периодом 2009 года грузооборот по таможне увеличился на 14,7%, грузооборот с Украиной возрос 1,4 раза. Грузооборот с Луганской областью в январе-декабре 2010 году составил 33,9 тыс. тонн, что составляет 2,4% от грузооборота с Украино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нешнеторговый оборо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ные объёмы товаров, оформленных в регионе деятельности Воронежской таможни в январе-декабре 2010 года, составили 2 059,4 млн. долл. США, из них внешнеторговый оборот с Украиной – 570,6 млн. долл. США (27,7%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авнении с аналогичным периодом 2009 года объём внешней торговли увеличился в 1,6 раза (1 316,6 млн. долл. США в январе-декабре 2009 года), внешнеторговый оборот с Украиной – в 1,7 раза (330,7 млн. долл. США в январе-декабре 2009 года). Внешнеторговый оборот с Луганской областью в январе-декабре 2010 года составил 31,4 млн. долл. США, что составляет 5,5% от внешнеторгового оборота с Украино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другими странами внешнеторговый оборот с Украиной по экспорту в 2010 году занимает первое место, в 2009 году – второе (первое за счёт минеральных удобрений соответствует Швейцарии)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31"/>
        <w:gridCol w:w="1531"/>
        <w:gridCol w:w="1531"/>
        <w:gridCol w:w="1531"/>
        <w:gridCol w:w="1531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н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0г.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09г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0г. к 2009г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т. стоимость млн. долл. СШ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дельный вес,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т. стоимость млн. долл. СШ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дельный вес, %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вейцария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г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авнении с другими странами внешнеторговый оборот с Украиной по импорту в 2010 году занимает второе место (первое за счёт автомобилей и их частей соответствует Узбекистану), в 2009 году – перво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31"/>
        <w:gridCol w:w="1531"/>
        <w:gridCol w:w="1531"/>
        <w:gridCol w:w="1531"/>
        <w:gridCol w:w="1531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ан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0г.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09г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0г. к 2009г.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т. стоимость млн. долл. СШ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дельный вес,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ат. стоимость млн. долл. СШ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дельный вес, %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бекиста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вокупный объём экспорта из Воронежской области в Луганскую область в 2010 году составил 6 364,7 тыс. долл. США (20,3% от общего товарооборота), что на 1245,1 тыс. долл. США (или в 1,2 раза) меньше, чем в 2009 году. Импорт из Луганской области в Воронежскую область в 2010 году по сравнению с предыдущим годом увеличился на 3 902,7 тыс. долл. США (или в 1,2 раза) и составил 24 992,1 тыс. долл. США (79,7% от общего товарооборота). Т.о. во внешней торговле Воронежской области с Луганской областью в 2010 году сложилось отрицательное сальдо торгового баланса – 18 627,4 тыс. долл. СШ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55pt;height:209.95pt" filled="f" o:ole="">
            <v:imagedata r:id="rId3" o:title=""/>
          </v:shape>
          <o:OLEObject Type="Embed" ProgID="Excel.Sheet.12" ShapeID="ole_rId2" DrawAspect="Content" ObjectID="_1552076535" r:id="rId2"/>
        </w:objec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иболее значимыми статьями экспорта из Воронежской области в Луганскую область в 2010 году были: части оборудования 8504 – 35,2% от общего объёма экспорта, трубы гибкие из полимеров этилена– 26,4%, железнодорожные вагоны – 17,2%, части оборудования 8419 – 8,8%, прокат плоский из стали – 5,7%, полиамиды – 2,3%, части автотранспорта – 1,4%, а также макулатура – 1,2% и прочие товары. Из Луганской области в Воронежскую преимущественно импортировались: картон, ящики – 28,5% от общего объёма импорта, толстолистовой прокат плоский – 20,2%, полипропилен в гранулах – 16,4%, соли стеариновой кислоты – 10,4%, бумага для гофрирования немелованная – 7,4%, флоат-стекло листовое – 5,9%, прессматериал (стекловолокно из нитей) – 2,9, кирпич облицовочный неармированный- 2,5% и прочие товары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 Товарная структура внешней торговли с Луганской областью Украины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Экспорт товаров в Луганскую область в 2010 году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2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Код группы това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Описание тов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татистическая стоимость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тыс. долл. СШ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40 255,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ы гибкие из полимеров эти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80 028,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езнодорожные ваго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092 397,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2 971,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плоский из ст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3 807,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ами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 786,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авто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 238,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ул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 822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меры пропи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 934,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этил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30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404,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пластм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846,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чёрных мет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689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412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рез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759,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риб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67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чёрных мет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13,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ушки, спорттова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43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чёрных мет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19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пластм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17,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ы вычисл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148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ильные напольные покр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готовые изделия (флаг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7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алюми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риб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менты руч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ическое осветительн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уды для пит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ели волоконно-оптическ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ные инстру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ы электронагрева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уч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к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удоб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ные инстру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пластм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 364 728,65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05pt;height:276.75pt" filled="f" o:ole="">
            <v:imagedata r:id="rId5" o:title=""/>
          </v:shape>
          <o:OLEObject Type="Embed" ProgID="Excel.Sheet.12" ShapeID="ole_rId4" DrawAspect="Content" ObjectID="_874021486" r:id="rId4"/>
        </w:objec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порт товаров из Луганской области в 2010 году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28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Код группы това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Описание тов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татистическая стоимость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тыс. долл. СШ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н, ящ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130 154,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столистовой прокат пло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43 162,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пропилен в гранул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106 649,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и стеариновой кисл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611 227,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мага для гофрирования немелован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61 898,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оат-стекло листо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82 464,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ссматериал (стекловолокно из нит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1 747,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пич облицовочный неарм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 599,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авто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2 377,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 577,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ерод техниче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 215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елатин пище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 141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вулканизиров. непористой рез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 203,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пластм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 339,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ж/д тран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 915,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 044,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ушки, спорттова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634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238,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тали памятников пилены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973,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фролист из трёхслойного белого гофрокарт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815,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ычное стекло для меб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117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чёрных мет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568,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893,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иэфиры насыще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939,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уда столовая и кухонная из стеклопла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487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билизаторы комплекс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76,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уда столов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52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чёрных мет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13,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делия из чёрных мет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1,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б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готовые изделия (флаг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 992 128,5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9.55pt;height:290.2pt" filled="f" o:ole="">
            <v:imagedata r:id="rId7" o:title=""/>
          </v:shape>
          <o:OLEObject Type="Embed" ProgID="Excel.Sheet.12" ShapeID="ole_rId6" DrawAspect="Content" ObjectID="_374084255" r:id="rId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59:00Z</dcterms:created>
  <dc:creator>imahovskiy</dc:creator>
  <dc:description/>
  <dc:language>en-US</dc:language>
  <cp:lastModifiedBy>Останин Дмитрий А</cp:lastModifiedBy>
  <dcterms:modified xsi:type="dcterms:W3CDTF">2011-03-21T14:59:00Z</dcterms:modified>
  <cp:revision>2</cp:revision>
  <dc:subject/>
  <dc:title/>
</cp:coreProperties>
</file>